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4525914"/>
            <w:bookmarkStart w:id="1" w:name="__Fieldmark__0_1454525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54525914"/>
            <w:bookmarkStart w:id="3" w:name="__Fieldmark__1_1454525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454525914"/>
            <w:bookmarkStart w:id="5" w:name="__Fieldmark__2_1454525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454525914"/>
      <w:bookmarkStart w:id="7" w:name="__Fieldmark__3_14545259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454525914"/>
      <w:bookmarkStart w:id="9" w:name="__Fieldmark__4_1454525914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s-ES"/>
        </w:rPr>
        <w:t>Certification</w:t>
      </w:r>
      <w:r>
        <w:rPr>
          <w:rFonts w:cs="Arial" w:ascii="Arial" w:hAnsi="Arial"/>
          <w:sz w:val="18"/>
        </w:rPr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454525914"/>
            <w:bookmarkStart w:id="11" w:name="__Fieldmark__5_1454525914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1454525914"/>
            <w:bookmarkStart w:id="13" w:name="__Fieldmark__6_145452591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454525914"/>
            <w:bookmarkStart w:id="15" w:name="__Fieldmark__7_145452591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454525914"/>
            <w:bookmarkStart w:id="17" w:name="__Fieldmark__8_145452591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tre société a-t-elle effectué un bilan d’émission de gaz à effet de serre 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454525914"/>
            <w:bookmarkStart w:id="19" w:name="__Fieldmark__9_145452591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454525914"/>
            <w:bookmarkStart w:id="21" w:name="__Fieldmark__10_145452591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5580"/>
      </w:tblGrid>
      <w:tr>
        <w:trPr/>
        <w:tc>
          <w:tcPr>
            <w:tcW w:w="10548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 L’ARMOIRE DE SECOURS</w:t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CENTRALE DE PRODUCTION DE VI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454525914"/>
            <w:bookmarkStart w:id="23" w:name="__Fieldmark__11_1454525914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1454525914"/>
            <w:bookmarkStart w:id="25" w:name="__Fieldmark__12_145452591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022"/>
        <w:gridCol w:w="2236"/>
      </w:tblGrid>
      <w:tr>
        <w:trPr>
          <w:trHeight w:val="76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149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LAI D’INTERVENTION A COMPTER DE LA NOTIFICATION DU MARCHE POUR LA MISE EN PLACE DES CENTRALE DE PRODUCTION DE VID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YENS HUMAINS ET MATERIELS</w:t>
            </w:r>
          </w:p>
        </w:tc>
      </w:tr>
      <w:tr>
        <w:trPr>
          <w:trHeight w:val="76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90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4927" w:leader="none"/>
              </w:tabs>
              <w:autoSpaceDE w:val="false"/>
              <w:ind w:left="468" w:right="104" w:hanging="3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ation et moyens humains d'accompagnemen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927" w:leader="none"/>
              </w:tabs>
              <w:autoSpaceDE w:val="false"/>
              <w:ind w:left="468" w:right="104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de ba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4943"/>
        <w:gridCol w:w="5678"/>
      </w:tblGrid>
      <w:tr>
        <w:trPr>
          <w:trHeight w:val="82" w:hRule="atLeast"/>
        </w:trPr>
        <w:tc>
          <w:tcPr>
            <w:tcW w:w="10731" w:type="dxa"/>
            <w:gridSpan w:val="3"/>
            <w:tcBorders/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INTENANCE PREVENTIVE ET CURATIVE </w:t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coordonnées du technicien référent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coordonnées du responsable régional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tice technique et documentation commerci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’organisation des maintenances : jours et horaires d’intervention,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isation de la hotline : coordonnées (téléphone, mail), jours et horaires d’ouvert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 nombre de techniciens dédiés au marché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ation et diplômes des techniciens dédiés au marché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ité de la société et domaine d’intervention en cas de sous-trait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élai de réalisation des prest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élai de réalisation des prestations de maintenance cura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élai d’intervention maximum en cas de panne curative ou incident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ériodicité de la maintenance préventive selon préconisations constructeur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dre planning de préconisation des maintenances préventives par établissement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oindre les protocoles de mainten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cription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clusions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rtification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8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8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Centrale de production de vide en location-maintenance 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8"/>
        </w:tabs>
        <w:ind w:left="468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ptos" w:hAnsi="Apto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9:00Z</dcterms:created>
  <dc:creator>graguin</dc:creator>
  <dc:description/>
  <cp:keywords/>
  <dc:language>en-US</dc:language>
  <cp:lastModifiedBy>CHARLES Sabrina</cp:lastModifiedBy>
  <cp:lastPrinted>2012-10-12T16:53:00Z</cp:lastPrinted>
  <dcterms:modified xsi:type="dcterms:W3CDTF">2026-02-02T08:21:00Z</dcterms:modified>
  <cp:revision>3</cp:revision>
  <dc:subject/>
  <dc:title>questionnaire</dc:title>
</cp:coreProperties>
</file>